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0" w:after="0"/>
        <w:rPr>
          <w:b w:val="false"/>
          <w:b w:val="false"/>
          <w:caps/>
          <w:color w:val="000000"/>
          <w:spacing w:val="100"/>
          <w:sz w:val="28"/>
          <w:szCs w:val="28"/>
          <w:lang w:val="uk-UA"/>
        </w:rPr>
      </w:pPr>
      <w:r>
        <w:rPr>
          <w:b w:val="false"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1 січня 2022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5-27/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графіку вивозу твердих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их відходів </w:t>
      </w:r>
      <w:r>
        <w:rPr>
          <w:bCs/>
          <w:color w:val="000000"/>
          <w:spacing w:val="-10"/>
          <w:sz w:val="28"/>
          <w:szCs w:val="28"/>
          <w:lang w:val="uk-UA" w:eastAsia="uk-UA"/>
        </w:rPr>
        <w:t>ТОВ «Еко-Сервіс-Козелец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надані пропозиції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>ТОВ «Еко-Сервіс-Козелець»</w:t>
      </w:r>
      <w:r>
        <w:rPr>
          <w:rFonts w:eastAsia="Calibri"/>
          <w:sz w:val="28"/>
          <w:szCs w:val="28"/>
          <w:lang w:val="uk-UA"/>
        </w:rPr>
        <w:t>, керуючись ст. 21 Закону України «Про відходи»</w:t>
      </w:r>
      <w:r>
        <w:rPr>
          <w:bCs/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/>
        </w:rPr>
        <w:t>ст. 30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виконавчий комітет вирішив:</w:t>
      </w:r>
    </w:p>
    <w:p>
      <w:pPr>
        <w:pStyle w:val="Style16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Затвердити графік вивозу твердих побутових відходів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ТОВ «Еко-Сервіс-Козелець» </w:t>
      </w:r>
      <w:r>
        <w:rPr>
          <w:sz w:val="28"/>
          <w:szCs w:val="28"/>
          <w:lang w:val="uk-UA"/>
        </w:rPr>
        <w:t>з смт. Козелець за безконтейнерною та контейнерною схемою (додаток 1):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езконтейнерною схемою ТПВ від населення вивозяться: в літній період (з 01 березня по 31 жовтня) два рази на місяць, у зимовий період (з 01 листопада по 28 (29) лютого) - один раз на місяць;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контейнерною схемою ТПВ від населення вивозяться два рази на тиждень за кожним маршрутом;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ТПВ від підприємств за договорами здійснюються двічі на тиждень за контейнерною та безконтейнерною схемами.</w:t>
      </w:r>
    </w:p>
    <w:p>
      <w:pPr>
        <w:pStyle w:val="Style16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графік вивозу твердих побутових відходів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ТОВ «Еко-Сервіс-Козелець» </w:t>
      </w:r>
      <w:r>
        <w:rPr>
          <w:sz w:val="28"/>
          <w:szCs w:val="28"/>
          <w:lang w:val="uk-UA"/>
        </w:rPr>
        <w:t>за безконтейнерною схемою один раз на місяць з інших населених пунктів Козелецької селищної ради (додаток 2).</w:t>
      </w:r>
    </w:p>
    <w:p>
      <w:pPr>
        <w:pStyle w:val="Style16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від 25 січня 2021 року № 46-3/VIII «Про затвердження графіку вивозу твердих побутових відходів </w:t>
      </w:r>
      <w:r>
        <w:rPr>
          <w:bCs/>
          <w:color w:val="000000"/>
          <w:spacing w:val="-10"/>
          <w:sz w:val="28"/>
          <w:szCs w:val="28"/>
          <w:lang w:val="uk-UA" w:eastAsia="uk-UA"/>
        </w:rPr>
        <w:t>ТОВ «Еко-Сервіс-Козелець»</w:t>
      </w:r>
      <w:r>
        <w:rPr>
          <w:sz w:val="28"/>
          <w:szCs w:val="28"/>
          <w:lang w:val="uk-UA"/>
        </w:rPr>
        <w:t xml:space="preserve"> вважати таким, що втратило чинність.</w:t>
      </w:r>
    </w:p>
    <w:p>
      <w:pPr>
        <w:pStyle w:val="Style16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заступника селищного голови з питань діяльності виконавчих органів ради Золотаревську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Style16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right"/>
        <w:rPr/>
      </w:pPr>
      <w:r>
        <w:rPr>
          <w:sz w:val="28"/>
          <w:szCs w:val="28"/>
          <w:lang w:val="uk-UA"/>
        </w:rPr>
        <w:t xml:space="preserve">Додаток 1 до 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Style16"/>
        <w:ind w:left="5387" w:hanging="0"/>
        <w:jc w:val="right"/>
        <w:rPr/>
      </w:pPr>
      <w:r>
        <w:rPr>
          <w:sz w:val="28"/>
          <w:szCs w:val="28"/>
          <w:lang w:val="uk-UA"/>
        </w:rPr>
        <w:t>від 21 січня 2022 року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5-26/</w:t>
      </w:r>
      <w:r>
        <w:rPr>
          <w:sz w:val="28"/>
          <w:szCs w:val="28"/>
        </w:rPr>
        <w:t>VI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рафік вивозу твердих побутових відходів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ТОВ «Еко-Сервіс-Козелець» </w:t>
      </w:r>
      <w:r>
        <w:rPr>
          <w:sz w:val="28"/>
          <w:szCs w:val="28"/>
          <w:lang w:val="uk-UA"/>
        </w:rPr>
        <w:t xml:space="preserve">з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смт. Козелець за безконтейнерною та контейнерною схемо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контейнерна схем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1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ша субота місяця з 08:00                               3-й вівторок місяця з 17:00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. Лоскота, Гагаріна, Амосова, Озерна, Незалежності, пров. Незалежності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2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ша субота місяця з  14:00                               3-тя середа місяця з 17:00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Маліновського, Слов’янська, Миру, Івана Мазепи, Молодіжна, Волонтерська, Святкова, Східна, Робоча, Поповича, Космонавтів, Чехова, Калинов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 № 3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-га субота місяця з 8:00                                   4-й вівторок місяця з 17:00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-Миколаївська №28-187, Розанова, Свято-Преображенська, Перемоги, О.Теліги, Пантелеймона Куліша, Олексія Береста, Толстого, Покровська, Зелен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4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-га субота місяця з 14:00                                 4-та середа місяця з 17:00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а Савчука, Лермонтова, Івана Богуна, Челюскінців, Мікушева, Зарічна, Комарова, Гоголя, Анатолія Свидницького, Польова, Соборності (приватний сектор), пров. Соборності.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5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-тя субота місяця з 8:00                                    1-й вівторок місяця з 17:00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дини Богомольців, Юрія Левітанського, Остерська, Фізкультурна, Нова, пров. Річний, пр. Григорія Стеценка, пр. Сєдова, пр. Героїв Крут, пр. Поліський, пров. Лановий, пр. Будівельни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 № 6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-тя субота місяця з 14:00                                  1-ша середа місяця з 17:0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лянська, Жуковського, Ф. Сидорука, Івана Котляревського, Вознесенська, 1 Травня, про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елянський, пр. Жуковського, пр. 1Травня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7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-та субота місяця з 8:00                                    2-й вівторок місяця з 17:00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и Леонтовича, Набережна, Низова, Коцюбинського, ак. Неговського, Франка, Короленка, Свято-Миколаївська №1-28, пров. Шкільний., Л. Українк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 № 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-та субота місяця з 14:00                                   2-га середа місяця з 17:00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Розумовських, Івана Шевченка, Мічуріна, Маньківського, Пушкіна, Богдана Хмельницького, Покорського, пров. Студентський,  Вишнева, Івана Сочивц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9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а та 3-тя  п’ятниця з 17:00;   в зимовий період  1-ша п’ятниця  з  10: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олов’їна, Шевченка, 8 Березня, Магістральна, Марії Гортинської, Віктора Онищенка, Садова, Крилова, пров. Заводськи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шрут № 10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а та 4-та п’ятниця з 17:00           в зимовий період 2-га п’ятниця  з 10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а, Київська, Декабристів, Ціолковського, пров. Київський, Привітний, Ягідний.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 № 1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кожна п’ятниця з 9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говорами вивезення ТПВ з юридичними особами та ФО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ейнерна схе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 №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рази на тижд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вана Котляревського, 2-б, Вознесенська, 2-а, сім’ї Розумовських, 41-а, Соборності: 4,34,36,38,45,45-а,46,49,49-а,51-а,52-а,54,56,61,65,65-б,65-в,67,69,69-а,71-а,73,75,75-а,80,80-а,80-б,82,84,84-а,105-а,109,116. Жуковського: 8,10,12,13,14,15,17,17-а. Євгена Лоскота, 12-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. Савин : два рази на  місяць , за потребою.   </w:t>
      </w:r>
    </w:p>
    <w:p>
      <w:pPr>
        <w:pStyle w:val="Style16"/>
        <w:ind w:left="0" w:hanging="0"/>
        <w:jc w:val="right"/>
        <w:rPr/>
      </w:pPr>
      <w:r>
        <w:rPr>
          <w:sz w:val="28"/>
          <w:szCs w:val="28"/>
          <w:lang w:val="uk-UA"/>
        </w:rPr>
        <w:t xml:space="preserve">Додаток 2 до 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Style16"/>
        <w:ind w:left="5387" w:hanging="0"/>
        <w:jc w:val="right"/>
        <w:rPr/>
      </w:pPr>
      <w:r>
        <w:rPr>
          <w:sz w:val="28"/>
          <w:szCs w:val="28"/>
          <w:lang w:val="uk-UA"/>
        </w:rPr>
        <w:t>від 21 січня 2022 року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5-26/</w:t>
      </w:r>
      <w:r>
        <w:rPr>
          <w:sz w:val="28"/>
          <w:szCs w:val="28"/>
        </w:rPr>
        <w:t>VIII</w:t>
      </w:r>
    </w:p>
    <w:p>
      <w:pPr>
        <w:pStyle w:val="Style16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center"/>
        <w:rPr/>
      </w:pPr>
      <w:r>
        <w:rPr>
          <w:sz w:val="28"/>
          <w:szCs w:val="28"/>
          <w:lang w:val="uk-UA"/>
        </w:rPr>
        <w:t xml:space="preserve">Графік вивозу твердих побутових відходів </w:t>
      </w:r>
      <w:r>
        <w:rPr>
          <w:bCs/>
          <w:color w:val="000000"/>
          <w:spacing w:val="-10"/>
          <w:sz w:val="29"/>
          <w:szCs w:val="29"/>
          <w:lang w:val="uk-UA" w:eastAsia="uk-UA"/>
        </w:rPr>
        <w:t xml:space="preserve">ТОВ «Еко-Сервіс-Козелець» </w:t>
      </w:r>
      <w:r>
        <w:rPr>
          <w:sz w:val="28"/>
          <w:szCs w:val="28"/>
          <w:lang w:val="uk-UA"/>
        </w:rPr>
        <w:t>за безконтейнерною схемою з населених пунктів Козелецької селищної ради</w:t>
      </w:r>
    </w:p>
    <w:p>
      <w:pPr>
        <w:pStyle w:val="Style16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-ий вівторок місяця: </w:t>
      </w:r>
      <w:r>
        <w:rPr>
          <w:sz w:val="28"/>
          <w:szCs w:val="28"/>
          <w:lang w:val="uk-UA"/>
        </w:rPr>
        <w:t>с. Сираї, с. Карпоки, с. Озерне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1-ша середа місяця: </w:t>
      </w:r>
      <w:r>
        <w:rPr>
          <w:sz w:val="28"/>
          <w:szCs w:val="28"/>
          <w:lang w:val="uk-UA"/>
        </w:rPr>
        <w:t>с. Данівка, с. Гламазди, с. Берлози, с. Часнівці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>1-ий четвер місяця:</w:t>
      </w:r>
      <w:r>
        <w:rPr>
          <w:sz w:val="28"/>
          <w:szCs w:val="28"/>
          <w:lang w:val="uk-UA"/>
        </w:rPr>
        <w:t xml:space="preserve"> с. Білейки, с. Новики, с. Шами, с. Кривицьке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1-ша п’ятниця місяця: </w:t>
      </w:r>
      <w:r>
        <w:rPr>
          <w:sz w:val="28"/>
          <w:szCs w:val="28"/>
          <w:lang w:val="uk-UA"/>
        </w:rPr>
        <w:t>с. Бобруйки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2-га середа місяця: </w:t>
      </w:r>
      <w:r>
        <w:rPr>
          <w:sz w:val="28"/>
          <w:szCs w:val="28"/>
          <w:lang w:val="uk-UA"/>
        </w:rPr>
        <w:t>с. Лемеші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2-ий четвер місяця: </w:t>
      </w:r>
      <w:r>
        <w:rPr>
          <w:sz w:val="28"/>
          <w:szCs w:val="28"/>
          <w:lang w:val="uk-UA"/>
        </w:rPr>
        <w:t>с. Лихолітки, с. Пилятин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2-ша п’ятниця місяця: </w:t>
      </w:r>
      <w:r>
        <w:rPr>
          <w:sz w:val="28"/>
          <w:szCs w:val="28"/>
          <w:lang w:val="uk-UA"/>
        </w:rPr>
        <w:t>с. Булахів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3-ій вівторок місяця: </w:t>
      </w:r>
      <w:r>
        <w:rPr>
          <w:sz w:val="28"/>
          <w:szCs w:val="28"/>
          <w:lang w:val="uk-UA"/>
        </w:rPr>
        <w:t>с. Скрипчин, с. Пушкарі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3-тя середа місяця: </w:t>
      </w:r>
      <w:r>
        <w:rPr>
          <w:sz w:val="28"/>
          <w:szCs w:val="28"/>
          <w:lang w:val="uk-UA"/>
        </w:rPr>
        <w:t>с. Гарбузин, с. Олексіївщина, с. Єрків, с. Тополі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4-ий вівторок місяця: </w:t>
      </w:r>
      <w:r>
        <w:rPr>
          <w:sz w:val="28"/>
          <w:szCs w:val="28"/>
          <w:lang w:val="uk-UA"/>
        </w:rPr>
        <w:t>с. Омелянів, с. Привітне, с. Калитянське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  <w:sz w:val="28"/>
          <w:szCs w:val="28"/>
          <w:lang w:val="uk-UA"/>
        </w:rPr>
        <w:t xml:space="preserve">4-та середа місяця: </w:t>
      </w:r>
      <w:r>
        <w:rPr>
          <w:sz w:val="28"/>
          <w:szCs w:val="28"/>
          <w:lang w:val="uk-UA"/>
        </w:rPr>
        <w:t>с. Сивухи</w:t>
      </w:r>
    </w:p>
    <w:p>
      <w:pPr>
        <w:pStyle w:val="Normal"/>
        <w:spacing w:lineRule="auto" w:line="360"/>
        <w:ind w:firstLine="142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-ий четвер місяця: </w:t>
      </w:r>
      <w:r>
        <w:rPr>
          <w:sz w:val="28"/>
          <w:szCs w:val="28"/>
          <w:lang w:val="uk-UA"/>
        </w:rPr>
        <w:t>с. Бригинці, с. Мирне, с. Корніїв, с. Риків, с. Нічогівка, с. Карасинівка.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Заступник селищного голови з питань</w:t>
        <w:br/>
        <w:t xml:space="preserve">діяльності виконавчих органів ради                                         О.О. Золотаревська 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9">
    <w:name w:val="rvts9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6:00Z</dcterms:created>
  <dc:creator>SamLab.ws</dc:creator>
  <dc:description/>
  <cp:keywords/>
  <dc:language>en-US</dc:language>
  <cp:lastModifiedBy>User1</cp:lastModifiedBy>
  <cp:lastPrinted>2018-04-25T09:06:00Z</cp:lastPrinted>
  <dcterms:modified xsi:type="dcterms:W3CDTF">2022-01-17T14:43:00Z</dcterms:modified>
  <cp:revision>32</cp:revision>
  <dc:subject/>
  <dc:title/>
</cp:coreProperties>
</file>